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  <w:gridCol w:w="50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gnette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h Quiz Ferv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gnette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rtilizer 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ere assessme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re is assessment, is it formative or summa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was the learning goa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nformation was gather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gathered the inform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used the inform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was the information us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e students making adjustments to their learning tactic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  <w:gridCol w:w="50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gnett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ilding Block 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gnette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rtilizer 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ere assessme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re is assessment, is it formative or summa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was the learning goa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nformation was gather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gathered the inform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used the inform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was the information us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e students making adjustments to their learning tactic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cuss the vignettes you read.  Which vignettes described formative assessment?  Based on your analysis of these vignettes:</w:t>
      </w:r>
    </w:p>
    <w:p>
      <w:pPr>
        <w:pStyle w:val="Normal"/>
        <w:numPr>
          <w:ilvl w:val="0"/>
          <w:numId w:val="1"/>
        </w:numPr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How do you define formative assess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What characteristics help decide if an assessment is formative or summa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Who participates in the formative assessment process?</w:t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8:00Z</dcterms:created>
  <dc:creator>Shannon Warren</dc:creator>
  <dc:description/>
  <cp:keywords/>
  <dc:language>en-US</dc:language>
  <cp:lastModifiedBy>Shannon Warren</cp:lastModifiedBy>
  <cp:lastPrinted>2011-01-16T13:01:00Z</cp:lastPrinted>
  <dcterms:modified xsi:type="dcterms:W3CDTF">2011-10-07T00:38:00Z</dcterms:modified>
  <cp:revision>2</cp:revision>
  <dc:subject/>
  <dc:title/>
</cp:coreProperties>
</file>